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中小学劳动教育研究项目汇总表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学院</w:t>
      </w:r>
      <w:r>
        <w:rPr>
          <w:rFonts w:ascii="黑体" w:hAnsi="黑体" w:cs="黑体" w:eastAsia="黑体"/>
          <w:sz w:val="32"/>
          <w:szCs w:val="32"/>
        </w:rPr>
        <w:t>（加盖公章）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7740</wp:posOffset>
                </wp:positionH>
                <wp:positionV relativeFrom="paragraph">
                  <wp:posOffset>224790</wp:posOffset>
                </wp:positionV>
                <wp:extent cx="8346440" cy="124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644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3107"/>
                              <w:gridCol w:w="2968"/>
                              <w:gridCol w:w="1305"/>
                              <w:gridCol w:w="1860"/>
                              <w:gridCol w:w="2940"/>
                            </w:tblGrid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项目类型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项目负责人所在单位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项目负责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职称（职务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2pt;height:98pt;mso-wrap-distance-left:9pt;mso-wrap-distance-right:9pt;mso-wrap-distance-top:0pt;mso-wrap-distance-bottom:0pt;margin-top:17.7pt;mso-position-vertical-relative:text;margin-left:76.2pt;mso-position-horizontal-relative:page">
                <v:fill opacity="0f"/>
                <v:textbox inset="0in,0in,0in,0in">
                  <w:txbxContent>
                    <w:tbl>
                      <w:tblPr>
                        <w:tblW w:w="131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3107"/>
                        <w:gridCol w:w="2968"/>
                        <w:gridCol w:w="1305"/>
                        <w:gridCol w:w="1860"/>
                        <w:gridCol w:w="2940"/>
                      </w:tblGrid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项目类型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项目负责人所在单位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项目负责人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职称（职务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3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（无编号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0:30:00Z</dcterms:created>
  <dc:creator>文印2</dc:creator>
  <dc:description/>
  <dc:language>en-US</dc:language>
  <cp:lastModifiedBy>贫锥靶运拭</cp:lastModifiedBy>
  <dcterms:modified xsi:type="dcterms:W3CDTF">2025-12-30T13:29:07Z</dcterms:modified>
  <cp:revision>2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8C49313CA4ED79435D7109BA90B65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WU5NTAxM2VkMzUyMTI0MjI2MjlmYmYxMjM0YzY3ZjUiLCJ1c2VySWQiOiIxNjkwNTgxNjcyIn0=</vt:lpwstr>
  </property>
</Properties>
</file>